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794"/>
        <w:gridCol w:w="1094"/>
        <w:gridCol w:w="1094"/>
      </w:tblGrid>
      <w:tr>
        <w:trPr>
          <w:tblHeader w:val="true"/>
        </w:trPr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eMatki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eOjc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eDzieck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Pocztowy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sc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ic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Mieszkani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Ameli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Anzelm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Szewczyk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Bartłomiej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26-67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Pionki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/>
            </w:pPr>
            <w:r>
              <w:rPr/>
              <w:t>Akacjow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Bogumił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Krawiec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Cecyli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26-67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Pionki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/>
            </w:pPr>
            <w:r>
              <w:rPr/>
              <w:t>Brzozow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Czesław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Cezary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Młynarczyk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Damia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26-67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Działki Suskowolsk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Nagrodę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Dorot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Dariusz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Kowalczyk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Emanuel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26-67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Pionki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/>
            </w:pPr>
            <w:r>
              <w:rPr/>
              <w:t>Lipow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Nagrodę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Elżbiet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Edward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Ślusarczyk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Feliks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26-67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Pionki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/>
            </w:pPr>
            <w:r>
              <w:rPr/>
              <w:t>Sosnowa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01:00Z</dcterms:created>
  <dc:creator>Michał Warchoł</dc:creator>
  <dc:description/>
  <dc:language>en-US</dc:language>
  <cp:lastModifiedBy>Michał Warchoł</cp:lastModifiedBy>
  <dcterms:modified xsi:type="dcterms:W3CDTF">2003-01-26T10:26:00Z</dcterms:modified>
  <cp:revision>3</cp:revision>
  <dc:subject/>
  <dc:title>ImieMatki</dc:title>
</cp:coreProperties>
</file>